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74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676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263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375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943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255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463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182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645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21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052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97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298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422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5620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431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61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