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334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781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8757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241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641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549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454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620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50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890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597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0369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3673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057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084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