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803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041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854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882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126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75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423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285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737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00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08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159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