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97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9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19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8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72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89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3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35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12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55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4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9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0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75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1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25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07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