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480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400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831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142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720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356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043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36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617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297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484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002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851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894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230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