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9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45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97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10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9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11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0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59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3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64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4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2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019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