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030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72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6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06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85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44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498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7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109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1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9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2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86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66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29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9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860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