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288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204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391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098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637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294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328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684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694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165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544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99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288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540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400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