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47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73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37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09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47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73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10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894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41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9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18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