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9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64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72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09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68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7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7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71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2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48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0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5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33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9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29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17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