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797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84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0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460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881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956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845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757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344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884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84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364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043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3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882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