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515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931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703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066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38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116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248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748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041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615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971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840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838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