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23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796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153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911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678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298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179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975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006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295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777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538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757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434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749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988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237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