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6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358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648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35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9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165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645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60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84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7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32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99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4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6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90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