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8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75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044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521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454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693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551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89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675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508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0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56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61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