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823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293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436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213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750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499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570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486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17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011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637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056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36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248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00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46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934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