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08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46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484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20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859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949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923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17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66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470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191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151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970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18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482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