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629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761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655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151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684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068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224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535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85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570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225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192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542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