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3166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87804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63004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94523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00378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5257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84248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2699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80900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17023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81599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1911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14207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4457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18426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85887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67948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