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732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674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266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258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952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979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103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32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092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620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143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016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349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291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675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