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138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672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736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914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52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019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285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694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365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520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041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752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304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