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273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55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92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380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67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19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208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001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339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33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90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2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873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690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22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516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594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