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466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796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830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547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183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627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620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705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736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679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738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408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617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758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818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