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955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742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788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185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693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221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460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426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16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475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39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135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128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