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0027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5665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4792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5963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0958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4499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7504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2725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8232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7835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848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564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4752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027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7728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2660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9181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