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86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18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04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50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69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586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1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35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7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83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99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598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4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1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3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