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913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654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22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178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640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547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184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608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111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210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961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130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468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