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18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50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537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2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8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01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89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84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39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1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29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10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9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30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01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