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773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915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737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882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949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394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508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50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230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353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999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510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533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718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634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