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687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531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013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341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135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148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800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375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881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1967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762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131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377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