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637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373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11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1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11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151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8423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31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967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023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00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84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9864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26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644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4820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56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