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143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297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536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234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833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4218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76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7608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509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40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161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728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014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523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289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