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479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059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242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832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489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950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411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3152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459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330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240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437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723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