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02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25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007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45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094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894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67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922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076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9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286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949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48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665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47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816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