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90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9599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9002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1822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1948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5074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2794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9382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4405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5641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3982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7891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4507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3055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1697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