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254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010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973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531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871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997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340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540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585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754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565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124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156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