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490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41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896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25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158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046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273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72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793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42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807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709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660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10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86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232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964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