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330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69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181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774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30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795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095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665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089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355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33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90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050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999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04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