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329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296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684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56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280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607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634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44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497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009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071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201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349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