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271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392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33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800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610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812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825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334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628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085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386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782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350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573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202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259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797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