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525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878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664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141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307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728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249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028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053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253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708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6413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631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650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291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