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4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45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03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944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03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8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8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6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3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4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3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16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