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197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17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16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938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883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106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009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642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378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771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00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79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956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066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03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243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872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