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40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10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231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49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15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606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1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321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528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735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35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547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323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896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0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