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529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945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34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334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816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629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65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266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973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80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971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565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048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