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809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839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200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150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255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677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963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355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69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750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600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900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896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485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555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274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2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