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49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8657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6021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5262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8706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6581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6541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7937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389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589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3340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2216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7331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7598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3587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