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071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190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513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694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937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316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746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494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120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853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486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933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46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