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70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1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11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75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3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357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444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7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82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73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55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2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89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89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5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8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