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87729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57988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38815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08581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6395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14308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41196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64547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47046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03984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09566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65749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47459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77823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68115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